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544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-354330</wp:posOffset>
                      </wp:positionV>
                      <wp:extent cx="3110865" cy="127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0760" cy="1272600"/>
                                <a:chOff x="0" y="0"/>
                                <a:chExt cx="3110760" cy="127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logo_mav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8800" cy="127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30760" y="214560"/>
                                  <a:ext cx="1980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DiA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38800"/>
                                  <a:ext cx="23400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C0C0C0"/>
                                        <w:lang w:val="de-DE" w:bidi="ar-SA"/>
                                      </w:rPr>
                                      <w:t>Bistum Spey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5pt;margin-top:-27.9pt;width:244.95pt;height:100.2pt" coordorigin="4630,-558" coordsize="4899,20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logo_mav" stroked="f" o:allowincell="f" style="position:absolute;left:4630;top:-558;width:2879;height:2003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411;top:-220;width:3117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DiA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0;top:763;width:3684;height:4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de-DE" w:bidi="ar-SA"/>
                                </w:rPr>
                                <w:t>Bistum Spey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leitung zur Verwendung des „mav – logos“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m eigenen MAV – Briefkopf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uf dem beiliegenden „Datenträger“ (CD – Diskette – E-Mail) sind alle 4 Varianten zu finden, die für die Verwendung als  </w:t>
      </w:r>
      <w:r>
        <w:rPr>
          <w:rFonts w:cs="Arial" w:ascii="Arial" w:hAnsi="Arial"/>
          <w:b/>
        </w:rPr>
        <w:t xml:space="preserve">„mav – logo“ </w:t>
      </w:r>
      <w:r>
        <w:rPr>
          <w:rFonts w:cs="Arial" w:ascii="Arial" w:hAnsi="Arial"/>
        </w:rPr>
        <w:t xml:space="preserve"> vorgesehen sind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d zwar als </w:t>
        <w:tab/>
      </w:r>
      <w:r>
        <w:rPr>
          <w:rFonts w:cs="Arial" w:ascii="Arial" w:hAnsi="Arial"/>
          <w:b/>
        </w:rPr>
        <w:t>„Briefkopf“</w:t>
      </w:r>
      <w:r>
        <w:rPr>
          <w:rFonts w:cs="Arial" w:ascii="Arial" w:hAnsi="Arial"/>
        </w:rPr>
        <w:t xml:space="preserve"> </w:t>
        <w:tab/>
        <w:t xml:space="preserve">und als </w:t>
        <w:tab/>
      </w:r>
      <w:r>
        <w:rPr>
          <w:rFonts w:cs="Arial" w:ascii="Arial" w:hAnsi="Arial"/>
          <w:b/>
        </w:rPr>
        <w:t>„Aushang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– falls gewünscht – jeweils zusätzlich mit dem eigenen Hauslo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schriftung des „mav – logos“:</w:t>
      </w:r>
    </w:p>
    <w:p>
      <w:pPr>
        <w:pStyle w:val="TextBody"/>
        <w:rPr/>
      </w:pPr>
      <w:r>
        <w:rPr/>
        <w:t xml:space="preserve">Das eigentliche Logo – Design (der „mav“ – Schriftzug und die zwei-einhalb roten Halbkeise) ist nicht veränderbar, diese Grafik ist die Grundlage des </w:t>
      </w:r>
      <w:r>
        <w:rPr>
          <w:b/>
        </w:rPr>
        <w:t>„mav – logos“</w:t>
      </w:r>
      <w:r>
        <w:rPr/>
        <w:t>,</w:t>
      </w:r>
    </w:p>
    <w:p>
      <w:pPr>
        <w:pStyle w:val="TextBody"/>
        <w:rPr/>
      </w:pPr>
      <w:r>
        <w:rPr/>
        <w:t>dessen Nutzungsrechte wir als DIAG vom Grafiker gekauft ha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e Ober- und Unterzeile soll nun der Einrichtungsname eurer MAV eingetragen werden, z.B.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29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ntweder oben die Einrichtungsbezeichnung: </w:t>
        <w:tab/>
        <w:t>z.B.</w:t>
        <w:tab/>
        <w:t xml:space="preserve">„Altenzentrum“  </w:t>
      </w:r>
    </w:p>
    <w:p>
      <w:pPr>
        <w:pStyle w:val="Normal"/>
        <w:tabs>
          <w:tab w:val="clear" w:pos="708"/>
          <w:tab w:val="left" w:pos="5529" w:leader="none"/>
          <w:tab w:val="left" w:pos="6804" w:leader="none"/>
        </w:tabs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&amp; unten der Name: </w:t>
        <w:tab/>
        <w:t>z.B.</w:t>
        <w:tab/>
        <w:t>„St. Ulrich“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5529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er </w:t>
        <w:tab/>
        <w:t xml:space="preserve">oben der Name: </w:t>
        <w:tab/>
        <w:t>z.B.</w:t>
        <w:tab/>
        <w:t xml:space="preserve">„St. Paulusstift“ </w:t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804" w:leader="none"/>
        </w:tabs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&amp; unten der Ortsname: </w:t>
        <w:tab/>
        <w:t>z.B.</w:t>
        <w:tab/>
        <w:t>„Landau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die im Logo – Beispiel eingetragenen Namensbezeichnungen ändern zu können, geht bitte mit dem Mauszeiger auf die jeweilige Textzeile und durch Anklicken mit der linken Maustaste erscheint ein schraffierter Rahmen um die Textzeile.</w:t>
      </w:r>
    </w:p>
    <w:p>
      <w:pPr>
        <w:pStyle w:val="TextBody"/>
        <w:rPr/>
      </w:pPr>
      <w:r>
        <w:rPr/>
        <w:t>Den Text kann man nun verändern und seine eigenen Bezeichnungen eintragen, entweder durch „überschreiben“ oder durch „löschen &amp; neu schreiben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Bitte Schrifttyp und Schriftgröße beibehalten: „Arial – 16“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erwendung als Briefkopf:</w:t>
      </w:r>
    </w:p>
    <w:p>
      <w:pPr>
        <w:pStyle w:val="TextBody"/>
        <w:rPr/>
      </w:pPr>
      <w:r>
        <w:rPr/>
        <w:t xml:space="preserve">Für den Briefkopf ist die kleine Zeile über dem Adressfeld für eure Postadresse und der Datenblock (rechts unter dem </w:t>
      </w:r>
      <w:r>
        <w:rPr>
          <w:b/>
        </w:rPr>
        <w:t>„mav – logo“</w:t>
      </w:r>
      <w:r>
        <w:rPr/>
        <w:t xml:space="preserve"> ) für die weiteren MAV-Angaben, vorges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ch Anklicken mit der linken Maustaste könnt ihr den Text auf eure Angaben hin verändern, entweder „überschreiben“ oder „löschen &amp; neu schreiben“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erwendung als Aushang:</w:t>
      </w:r>
    </w:p>
    <w:p>
      <w:pPr>
        <w:pStyle w:val="TextBody"/>
        <w:rPr/>
      </w:pPr>
      <w:r>
        <w:rPr/>
        <w:t>Wenn ihr innerhalb der Einrichtungen als MAV Informationen weiter geben wollt, ist es in der Regel sinnvoll, nicht den Briefkopf zu nehmen, sondern ein anderes Format zu wählen.</w:t>
      </w:r>
    </w:p>
    <w:p>
      <w:pPr>
        <w:pStyle w:val="Normal"/>
        <w:rPr/>
      </w:pPr>
      <w:r>
        <w:rPr>
          <w:rFonts w:cs="Arial" w:ascii="Arial" w:hAnsi="Arial"/>
        </w:rPr>
        <w:t xml:space="preserve">Dafür haben wir dieses Format „Aushang“ vorgesehen, d.h. auf dem Aushangsblatt ist oben rechts das </w:t>
      </w:r>
      <w:r>
        <w:rPr>
          <w:rFonts w:cs="Arial" w:ascii="Arial" w:hAnsi="Arial"/>
          <w:b/>
        </w:rPr>
        <w:t>„mav – logo“</w:t>
      </w:r>
      <w:r>
        <w:rPr>
          <w:rFonts w:cs="Arial" w:ascii="Arial" w:hAnsi="Arial"/>
        </w:rPr>
        <w:t xml:space="preserve"> mit eurem Namen (Postadresse/Datenblock fallen weg) und unten in der „Fußzeile“ sind die weiteren Angaben zu eurer MAV zu fi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e „Fußzeile“ kommt ihr im Word-Programm über den Button „Ansicht“ in der obersten Symbolleiste (Menüleiste) – einmal links klicken – und dann in dem aufgeklappten Fenster auf „Kopf- und Fußzeile“ klic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geht dann eine neue Symbolleiste auf, in der man dann von der Kopfze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ie brauchen wir ja nicht) in die Fußzeile wechseln k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n könnt ihr den Beispielstext wieder veränd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usätzliche Verwendung des eigenen Haus – Log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für ist der Platz oben – links vorgeseh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nn Ihr Euer eigenes Haus-Logo einsetzen wollt, bekommt man durch Anklicken mit der linken Maustaste einen Rahmen um das Beispiel-Logo und kann diese dann lösch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eigene Hauslogo setzt man am besten in ein Textfeld ein (besseres Handhaben Größe und Posi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h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üleiste – Einfügen – Textf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Cursor verändert seine Form – durch Aufziehen mit gedrückter linker Maustaste erhält man ein Textfeld in das man folgender Maßen eine Grafik einsetzen k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nüleiste – Einfügen – Grafik – Aus Datei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k auswählen und durch Einfügen bestäti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n kann das Textfeld, wenn es markiert ist, verschoben werden bis es an gewünschter Position steht. (Format des Textfeldes sollte sein ohne Rahmen – damit es nicht sichtbar ist und ohne Text - Fluss - damit es den anderen Text nicht verschiebt. Mit der rechten Maustaste das Textfeld anklicken und Textfeld formatieren auswählen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5683885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1828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p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le umgestalteten Beispiel-Dokumente(*.doc) sollten nach den eigenen Änderungen al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okumentenvorlage (*.do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espeichert werd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it stehen sie dann immer über den Menüpunkt: Datei – Neu... („eigene Bezeichnung“ der Vorlage) wieder leer  zur Verfügung (z.B. leerer Briefkop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ethod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der Menüleiste - Datei - speichern unter... – Dateityp auf Dokumentenvorlage ändern – in den Ordner Vorlagen (wird vorgeschlagen) in entsprechenden Unterordner able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47.55pt;height:144pt;mso-wrap-distance-left:9.05pt;mso-wrap-distance-right:9.05pt;mso-wrap-distance-top:0pt;mso-wrap-distance-bottom:0pt;margin-top:7.1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pp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lle umgestalteten Beispiel-Dokumente(*.doc) sollten nach den eigenen Änderungen als </w:t>
                      </w:r>
                      <w:r>
                        <w:rPr>
                          <w:rFonts w:cs="Arial" w:ascii="Arial" w:hAnsi="Arial"/>
                          <w:b/>
                        </w:rPr>
                        <w:t>Dokumentenvorlage (*.dot)</w:t>
                      </w:r>
                      <w:r>
                        <w:rPr>
                          <w:rFonts w:cs="Arial" w:ascii="Arial" w:hAnsi="Arial"/>
                        </w:rPr>
                        <w:t xml:space="preserve"> gespeichert werde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it stehen sie dann immer über den Menüpunkt: Datei – Neu... („eigene Bezeichnung“ der Vorlage) wieder leer  zur Verfügung (z.B. leerer Briefkop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ethod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der Menüleiste - Datei - speichern unter... – Dateityp auf Dokumentenvorlage ändern – in den Ordner Vorlagen (wird vorgeschlagen) in entsprechenden Unterordner ableg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>Bei Nachfragen oder Problemen – bitte bei uns melden !!</w:t>
      </w:r>
    </w:p>
    <w:sectPr>
      <w:footerReference w:type="default" r:id="rId4"/>
      <w:type w:val="nextPage"/>
      <w:pgSz w:w="11906" w:h="16838"/>
      <w:pgMar w:left="1418" w:right="1134" w:gutter="0" w:header="0" w:top="1134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Diözesane   Arbeitsgemeinschaft   der   Mitarbeitervertretungen   im   Bistum  Speyer</w:t>
      <w:tab/>
      <w:tab/>
    </w:r>
  </w:p>
  <w:p>
    <w:pPr>
      <w:pStyle w:val="Foote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Vorsitzende: Sabine Eichhorn-Krämer                        Email: </w:t>
    </w:r>
    <w:hyperlink r:id="rId1">
      <w:r>
        <w:rPr>
          <w:rStyle w:val="InternetLink"/>
          <w:rFonts w:cs="Arial" w:ascii="Arial" w:hAnsi="Arial"/>
        </w:rPr>
        <w:t>info@diag-mav-speyer.de</w:t>
      </w:r>
    </w:hyperlink>
  </w:p>
  <w:p>
    <w:pPr>
      <w:pStyle w:val="StandardWeb"/>
      <w:rPr/>
    </w:pPr>
    <w:r>
      <w:rPr>
        <w:rFonts w:cs="Arial" w:ascii="Arial" w:hAnsi="Arial"/>
      </w:rPr>
      <w:t>Nikolaus-von-Weis-Str. 6</w:t>
      <w:tab/>
      <w:tab/>
      <w:tab/>
      <w:t>Tel.: 06232 209-255/256</w:t>
      <w:br/>
      <w:t>67346 Speyer</w:t>
      <w:tab/>
      <w:tab/>
      <w:tab/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C0C0C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lineRule="auto" w:line="288" w:before="10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iag-mav-speyer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V_H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01:00Z</dcterms:created>
  <dc:creator>Schmidt</dc:creator>
  <dc:description/>
  <cp:keywords/>
  <dc:language>en-US</dc:language>
  <cp:lastModifiedBy>Thomas Ochsenreither</cp:lastModifiedBy>
  <cp:lastPrinted>2003-06-18T12:25:00Z</cp:lastPrinted>
  <dcterms:modified xsi:type="dcterms:W3CDTF">2017-05-08T12:01:00Z</dcterms:modified>
  <cp:revision>2</cp:revision>
  <dc:subject/>
  <dc:title>MAV Vorlage</dc:title>
</cp:coreProperties>
</file>