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544"/>
      </w:tblGrid>
      <w:tr>
        <w:trPr/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-1320800</wp:posOffset>
                      </wp:positionV>
                      <wp:extent cx="3110865" cy="1272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0760" cy="1272600"/>
                                <a:chOff x="0" y="0"/>
                                <a:chExt cx="3110760" cy="127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logo_mav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28800" cy="127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30760" y="214560"/>
                                  <a:ext cx="1980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C0C0C0"/>
                                        <w:lang w:val="de-DE" w:bidi="ar-SA"/>
                                      </w:rPr>
                                      <w:t>Bildungszentr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38800"/>
                                  <a:ext cx="23400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C0C0C0"/>
                                        <w:lang w:val="de-DE" w:bidi="ar-SA"/>
                                      </w:rPr>
                                      <w:t>Heinrich Pesch Hau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5pt;margin-top:-104pt;width:244.95pt;height:100.2pt" coordorigin="5350,-2080" coordsize="4899,20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logo_mav" stroked="f" o:allowincell="f" style="position:absolute;left:5350;top:-2080;width:2879;height:2003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131;top:-1742;width:3117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de-DE" w:bidi="ar-SA"/>
                                </w:rPr>
                                <w:t>Bildungszentru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30;top:-759;width:3684;height:4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de-DE" w:bidi="ar-SA"/>
                                </w:rPr>
                                <w:t>Heinrich Pesch Hau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lang w:val="en-US"/>
              </w:rPr>
              <w:t xml:space="preserve">MAV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</w:t>
            </w:r>
            <w:r>
              <w:rPr>
                <w:sz w:val="16"/>
                <w:lang w:val="en-US"/>
              </w:rPr>
              <w:t xml:space="preserve"> Heinrich Pesch Haus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</w:t>
            </w:r>
            <w:r>
              <w:rPr>
                <w:sz w:val="16"/>
                <w:lang w:val="en-US"/>
              </w:rPr>
              <w:t xml:space="preserve"> Frankenthaler Str. 229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</w:t>
            </w:r>
            <w:r>
              <w:rPr>
                <w:sz w:val="16"/>
                <w:lang w:val="en-US"/>
              </w:rPr>
              <w:t xml:space="preserve"> 67059 Ludwigshafe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MAV – Vorsitzender: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Wolfgang Schmidt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Tel. (06 21) 59 99 – 1 71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Fax: (0621) 51 72 2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e-mail:</w:t>
            </w:r>
            <w:r>
              <w:rPr>
                <w:i/>
              </w:rPr>
              <w:t xml:space="preserve"> </w:t>
            </w:r>
            <w:r>
              <w:rPr/>
              <w:t>schmidt@hph.kirche.org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DATE \@"dd.\ MMMM\ yyyy" </w:instrText>
            </w:r>
            <w:r>
              <w:rPr/>
              <w:fldChar w:fldCharType="separate"/>
            </w:r>
            <w:r>
              <w:rPr/>
              <w:t>30. Juli 202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26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C0C0C0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V_H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49:00Z</dcterms:created>
  <dc:creator>Schmidt</dc:creator>
  <dc:description/>
  <dc:language>en-US</dc:language>
  <cp:lastModifiedBy>Schmidt</cp:lastModifiedBy>
  <cp:lastPrinted>2002-11-27T12:00:00Z</cp:lastPrinted>
  <dcterms:modified xsi:type="dcterms:W3CDTF">2003-06-13T09:49:00Z</dcterms:modified>
  <cp:revision>2</cp:revision>
  <dc:subject/>
  <dc:title>MAV Vorlage</dc:title>
</cp:coreProperties>
</file>