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544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63010</wp:posOffset>
                      </wp:positionH>
                      <wp:positionV relativeFrom="paragraph">
                        <wp:posOffset>-1326515</wp:posOffset>
                      </wp:positionV>
                      <wp:extent cx="3110865" cy="12725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10760" cy="1272600"/>
                                <a:chOff x="0" y="0"/>
                                <a:chExt cx="3110760" cy="1272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logo_mav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28800" cy="127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30760" y="214560"/>
                                  <a:ext cx="19800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C0C0C0"/>
                                        <w:lang w:val="de-DE" w:bidi="ar-SA"/>
                                      </w:rPr>
                                      <w:t>Bildungszentru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838800"/>
                                  <a:ext cx="234000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C0C0C0"/>
                                        <w:lang w:val="de-DE" w:bidi="ar-SA"/>
                                      </w:rPr>
                                      <w:t>Heinrich Pesch Hau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3pt;margin-top:-104.45pt;width:244.95pt;height:100.2pt" coordorigin="5926,-2089" coordsize="4899,20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logo_mav" stroked="f" o:allowincell="f" style="position:absolute;left:5926;top:-2089;width:2879;height:2003;mso-wrap-style:none;v-text-anchor:middle;mso-position-horizontal-relative:margin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707;top:-1751;width:3117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C0C0C0"/>
                                  <w:lang w:val="de-DE" w:bidi="ar-SA"/>
                                </w:rPr>
                                <w:t>Bildungszentru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06;top:-768;width:3684;height:4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C0C0C0"/>
                                  <w:lang w:val="de-DE" w:bidi="ar-SA"/>
                                </w:rPr>
                                <w:t>Heinrich Pesch Hau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-1143635</wp:posOffset>
                      </wp:positionV>
                      <wp:extent cx="2003425" cy="8439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3425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19275" cy="751840"/>
                                        <wp:effectExtent l="0" t="0" r="0" b="0"/>
                                        <wp:docPr id="3" name="hph-log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hph-log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" t="-35" r="-15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9275" cy="75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75pt;height:66.45pt;mso-wrap-distance-left:9.05pt;mso-wrap-distance-right:9.05pt;mso-wrap-distance-top:0pt;mso-wrap-distance-bottom:0pt;margin-top:-90.05pt;mso-position-vertical-relative:text;margin-left:1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9275" cy="751840"/>
                                  <wp:effectExtent l="0" t="0" r="0" b="0"/>
                                  <wp:docPr id="4" name="hph-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hph-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35" r="-1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134" w:gutter="0" w:header="0" w:top="2665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79" w:leader="none"/>
      </w:tabs>
      <w:rPr>
        <w:b/>
        <w:b/>
      </w:rPr>
    </w:pPr>
    <w:r>
      <w:rPr>
        <w:b/>
      </w:rPr>
      <w:t>MAV – Vorsitzender:</w:t>
      <w:tab/>
      <w:t xml:space="preserve">                 Wolfgang Schmidt</w:t>
    </w:r>
  </w:p>
  <w:p>
    <w:pPr>
      <w:pStyle w:val="Normal"/>
      <w:tabs>
        <w:tab w:val="clear" w:pos="708"/>
        <w:tab w:val="left" w:pos="6379" w:leader="none"/>
      </w:tabs>
      <w:rPr/>
    </w:pPr>
    <w:r>
      <w:rPr/>
      <w:t>Tel. (06 21) 59 99 – 1 71               Fax: (0621) 51 72 25               e-mail:</w:t>
    </w:r>
    <w:r>
      <w:rPr>
        <w:i/>
      </w:rPr>
      <w:t xml:space="preserve"> </w:t>
    </w:r>
    <w:r>
      <w:rPr/>
      <w:t>schmidt@hph.kirche.org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V_H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9:47:00Z</dcterms:created>
  <dc:creator>Schmidt</dc:creator>
  <dc:description/>
  <dc:language>en-US</dc:language>
  <cp:lastModifiedBy>Schmidt</cp:lastModifiedBy>
  <cp:lastPrinted>2002-11-27T12:00:00Z</cp:lastPrinted>
  <dcterms:modified xsi:type="dcterms:W3CDTF">2003-06-13T09:47:00Z</dcterms:modified>
  <cp:revision>2</cp:revision>
  <dc:subject/>
  <dc:title>MAV Vorlage mit Hauslogo</dc:title>
</cp:coreProperties>
</file>